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uka legisl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Instytucji Prawnych i Praw Człowie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Halina Zięba-Zału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rtur Trubalski, mgr Anna Hadała 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/>
      </w:pPr>
      <w:r>
        <w:rPr/>
      </w:r>
    </w:p>
    <w:p>
      <w:pPr>
        <w:pStyle w:val="Podpunkty"/>
        <w:ind w:left="0" w:right="0" w:hanging="0"/>
        <w:rPr>
          <w:sz w:val="22"/>
          <w:szCs w:val="22"/>
          <w:lang w:val="pl-PL" w:eastAsia="en-US"/>
        </w:rPr>
      </w:pPr>
      <w:r>
        <w:rPr/>
        <w:t xml:space="preserve">1.2.Formy zajęć dydaktycznych, wymiar godzin i punktów ECTS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200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Forma zaliczenia: zaliczenie z oceną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Sposób zaliczenia: zaliczenie pisemne - kolokwium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y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Forma zaliczenia: egzamin</w:t>
      </w:r>
    </w:p>
    <w:p>
      <w:pPr>
        <w:pStyle w:val="Punktygwne"/>
        <w:spacing w:before="0" w:after="0"/>
        <w:contextualSpacing/>
        <w:rPr>
          <w:b w:val="false"/>
          <w:b w:val="false"/>
          <w:sz w:val="22"/>
        </w:rPr>
      </w:pPr>
      <w:r>
        <w:rPr>
          <w:b w:val="false"/>
          <w:caps w:val="false"/>
          <w:smallCaps w:val="false"/>
          <w:sz w:val="22"/>
        </w:rPr>
        <w:t>Sposób zaliczenia: egzamin pisemny - pytania testowe oraz pytania otwarte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0"/>
        </w:rPr>
      </w:pPr>
      <w:r>
        <w:rPr>
          <w:szCs w:val="24"/>
        </w:rPr>
        <w:t xml:space="preserve">2.Wymagania wstępne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>
          <w:b w:val="false"/>
          <w:b w:val="false"/>
          <w:sz w:val="22"/>
          <w:lang w:val="pl-PL"/>
        </w:rPr>
      </w:pPr>
      <w:r>
        <w:rPr/>
        <w:t xml:space="preserve">Cele przedmiotu/modułu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b w:val="false"/>
                <w:lang w:val="pl-PL"/>
              </w:rPr>
              <w:t>Student w ramach kształcenia w zakresie w/w przedmiotu powinien :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kazywać na problemy związane z redagowania poprawnych tekstów prawnych, w sposób zgodny z oczekiwaniami formułowanymi w odniesieniu do prawodawcy racjonalnego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ować reguły techniki prawodawcz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eastAsia="Cambria"/>
        </w:rPr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6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Rozróżnia poszczególne źródła praw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Opisuje proces legislacyjny i wskazuje na odrębności w procedurze prawodawcz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ymienia podstawowe zasady techniki prawodawcz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jaśnia reguły dotyczące konstrukcji poprawnych wyrażeń w akcie prawnym normatywny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K_W0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ylicza poszczególne części składowe aktu normatyw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Konstruuje tekst normatywny w sposób popraw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W podstawowym zakresie poddaje krytyce niepoprawne akty normatyw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Dyskutuje na temat przejrzystości i spójności systemu praw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rFonts w:eastAsia="Cambria"/>
                <w:b w:val="false"/>
                <w:sz w:val="22"/>
              </w:rPr>
              <w:t>K_U1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  <w:b w:val="false"/>
                <w:sz w:val="22"/>
              </w:rPr>
              <w:t>Zachowuje krytycyzm w ocenie poprawności poszczególnych aktów normatyw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Prawna regulacja procesu legislacyjnego. Wpływ prawa unijnego na proces legislacyjn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Budowa ustawy i znaczenie wyrażeń w akcie normatywnym (jednoznaczność, definicje legal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 xml:space="preserve">Sposoby wyrażania normy w tekście normatywnym (zdania pojedyncze, zdania złożone, wyrażanie nakazu, zakazu i dozwolenia, problemy 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tylistyki)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Środki zwiększające spójność tekstu (wskaźniki spójności, zwroty odsyłające, skróty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Podział treści w ustawie i charakterystyka poszczególnych grup przepisów (tytuł aktu, zakres podmi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towy, przepisy merytoryczne, przejściowe i dostosowują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 xml:space="preserve">e, końcowe, karne)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Nowelizacja ustawy i tekst jednolit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1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8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awna regulacja procesu legislacyjnego. Wpływ prawa unijnego na proces legislacyjn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naczenie wyrażeń w akcie normatywnym (jednoznaczność, definicje legal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osoby wyrażania normy w tekście normatywnym (zdania pojedyncze, zdania złożone, wyrażanie nakazu, zakazu i dozwolenia, problemy stylistyki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Środki zwiększające spójność tekstu (wskaźniki spójności, zwroty odsyłające, skróty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ział treści w ustawie i charakterystyka poszczególnych grup przepisów (tytuł aktu, zakres podmiotowy, przepisy merytoryczne, przejściowe i dostosowujące, końcowe, karne)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owelizacja ustawy i tekst jednolit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</w:rPr>
        <w:t>Ćwiczenia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i interpretacja aktów anormatywnych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Dyskusja panelowa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aca w grupach</w:t>
      </w:r>
    </w:p>
    <w:p>
      <w:pPr>
        <w:pStyle w:val="Punktygwne"/>
        <w:spacing w:before="240" w:after="60"/>
        <w:contextualSpacing/>
        <w:rPr>
          <w:b w:val="false"/>
          <w:b w:val="false"/>
          <w:caps w:val="false"/>
          <w:smallCaps w:val="false"/>
          <w:sz w:val="22"/>
        </w:rPr>
      </w:pPr>
      <w:r>
        <w:rPr/>
        <w:t>Wykłady: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elementy wykładu konwersatoryjnego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sumująca: test i pytania otwarte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 xml:space="preserve">Na ocenę pozytywną należy udzielić przynajmniej 50% poprawnych odpowiedzi. 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Kryteria oceny: kompletność odpowiedzi, aktualny stan wiedzy, umiejętność posługiwania się poprawną terminologi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 xml:space="preserve">wykład - </w:t>
            </w:r>
            <w:r>
              <w:rPr>
                <w:rFonts w:eastAsia="Cambria"/>
              </w:rPr>
              <w:t>1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udział w konsultacja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przygotowanie do egzamin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>
                <w:rFonts w:eastAsia="Cambria"/>
              </w:rPr>
              <w:t xml:space="preserve">do zaliczenia - </w:t>
            </w:r>
            <w:r>
              <w:rPr/>
              <w:t>2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do egzaminu - 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udział w egzamini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w egzaminie - 2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w zaliczeniu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/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11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nauczyciela akademickiego wynosi:15+15+5+2+2=39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1. T. Bąkowski, P. Bielski, K. Kaszubski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Zasady techniki prawodawczej. Komentarz,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Warszawa 2003. </w:t>
              <w:br/>
              <w:t xml:space="preserve">2. M. Błachut, W. Gromski, J. Kaczor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Technika prawodawcza, </w:t>
            </w:r>
            <w:r>
              <w:rPr>
                <w:b w:val="false"/>
                <w:caps w:val="false"/>
                <w:smallCaps w:val="false"/>
                <w:sz w:val="22"/>
              </w:rPr>
              <w:t>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1. S. Wronkowska, M. Zieliński, Problemy  zasady redagowania tekstów prawnych, Warszawa 2003. </w:t>
              <w:br/>
              <w:t>2. J. Wawrzyniak, Tryb ustawodawczy a jakość prawa, Warszawa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05:00Z</dcterms:created>
  <dc:creator>...</dc:creator>
  <dc:description/>
  <cp:keywords/>
  <dc:language>en-US</dc:language>
  <cp:lastModifiedBy>user</cp:lastModifiedBy>
  <dcterms:modified xsi:type="dcterms:W3CDTF">2018-03-12T09:07:00Z</dcterms:modified>
  <cp:revision>23</cp:revision>
  <dc:subject/>
  <dc:title/>
</cp:coreProperties>
</file>